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й в Закон Ульяновской области</w:t>
        <w:br/>
        <w:t>«Об областном бюджете Ульяновской области на 2021 год</w:t>
        <w:br/>
        <w:t>и на плановый период 2022 и 2023 годов»</w:t>
      </w:r>
    </w:p>
    <w:p>
      <w:pPr>
        <w:pStyle w:val="23"/>
        <w:spacing w:lineRule="auto" w:line="240"/>
        <w:ind w:firstLine="709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О внесении изменений в Закон Ульяновской области «Об областном бюджете Ульяновской области на 2021 год и на плановый период 2022 и 2023 годов» (далее – проект закона) разработан в соответствии с требованиями, установленными статьёй 1841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PT Astra Serif" w:ascii="PT Astra Serif" w:hAnsi="PT Astra Serif"/>
          <w:sz w:val="28"/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PT Astra Serif" w:hAnsi="PT Astra Serif" w:cs="Times New Roman"/>
          <w:color w:val="000000"/>
          <w:sz w:val="28"/>
          <w:szCs w:val="28"/>
        </w:rPr>
      </w:pPr>
      <w:r>
        <w:rPr>
          <w:rStyle w:val="Text1"/>
          <w:rFonts w:cs="Times New Roman" w:ascii="PT Astra Serif" w:hAnsi="PT Astra Serif"/>
          <w:color w:val="000000"/>
          <w:sz w:val="28"/>
          <w:szCs w:val="28"/>
        </w:rPr>
        <w:t>Принятие проекта закона обусловлено необходимостью внесения</w:t>
        <w:br/>
        <w:t>изменений в областной бюджет в связи с корректировкой доходной и расходной частей, перераспределением средств внутри расходных статей областного бюджета Ульяновской области (</w:t>
      </w:r>
      <w:r>
        <w:rPr>
          <w:rFonts w:cs="PT Astra Serif" w:ascii="PT Astra Serif" w:hAnsi="PT Astra Serif"/>
          <w:sz w:val="28"/>
          <w:szCs w:val="28"/>
        </w:rPr>
        <w:t>далее – областной бюджет</w:t>
      </w:r>
      <w:r>
        <w:rPr>
          <w:rStyle w:val="Text1"/>
          <w:rFonts w:cs="Times New Roman" w:ascii="PT Astra Serif" w:hAnsi="PT Astra Serif"/>
          <w:color w:val="000000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>
          <w:rStyle w:val="Text1"/>
          <w:rFonts w:cs="Times New Roman" w:ascii="PT Astra Serif" w:hAnsi="PT Astra Serif"/>
          <w:sz w:val="28"/>
          <w:szCs w:val="28"/>
        </w:rPr>
        <w:t>Проект закона предусматривает внесение в областной бюджет</w:t>
        <w:br/>
        <w:t>следующих изменений: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lineRule="auto" w:line="232" w:before="0" w:after="0"/>
        <w:ind w:firstLine="709"/>
        <w:jc w:val="both"/>
        <w:rPr/>
      </w:pPr>
      <w:r>
        <w:rPr>
          <w:rStyle w:val="Text1"/>
          <w:rFonts w:cs="PT Astra Serif" w:ascii="PT Astra Serif" w:hAnsi="PT Astra Serif"/>
          <w:sz w:val="28"/>
          <w:szCs w:val="28"/>
        </w:rPr>
        <w:t>1. В соответствии с Федеральным законом «О федеральном бюджете на 2021 год и плановый период 2022 и 2023 годов» доходная часть областного бюджета на 2021 год увеличивается на общую сумму 4 082 497,49 тыс. рублей, на 2022 год – на 2 649 145,07 тыс. рублей и на 2023 год – на 5 883 411,4 тыс. рублей.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lineRule="auto" w:line="232" w:before="0" w:after="0"/>
        <w:ind w:firstLine="709"/>
        <w:jc w:val="both"/>
        <w:rPr>
          <w:rStyle w:val="Text1"/>
          <w:rFonts w:ascii="PT Astra Serif" w:hAnsi="PT Astra Serif" w:cs="PT Astra Serif"/>
          <w:sz w:val="28"/>
          <w:szCs w:val="28"/>
        </w:rPr>
      </w:pPr>
      <w:r>
        <w:rPr>
          <w:rStyle w:val="Text1"/>
          <w:rFonts w:cs="PT Astra Serif" w:ascii="PT Astra Serif" w:hAnsi="PT Astra Serif"/>
          <w:sz w:val="28"/>
          <w:szCs w:val="28"/>
        </w:rPr>
        <w:t>В расходную часть областного бюджета вносятся соответствующие изменения согласно целевому назначению федеральных средств (приложение к настоящей пояснительной записке).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lineRule="auto" w:line="232" w:before="0" w:after="0"/>
        <w:ind w:firstLine="709"/>
        <w:jc w:val="both"/>
        <w:rPr/>
      </w:pPr>
      <w:r>
        <w:rPr>
          <w:rStyle w:val="Text1"/>
          <w:rFonts w:cs="PT Astra Serif" w:ascii="PT Astra Serif" w:hAnsi="PT Astra Serif"/>
          <w:sz w:val="28"/>
          <w:szCs w:val="28"/>
        </w:rPr>
        <w:t>При этом федеральные средства распределяются следующим образом:</w:t>
      </w:r>
    </w:p>
    <w:p>
      <w:pPr>
        <w:pStyle w:val="33"/>
        <w:spacing w:before="0" w:after="0"/>
        <w:ind w:firstLine="709"/>
        <w:contextualSpacing/>
        <w:rPr/>
      </w:pPr>
      <w:r>
        <w:rPr>
          <w:rStyle w:val="Text1"/>
          <w:rFonts w:cs="PT Astra Serif" w:ascii="PT Astra Serif" w:hAnsi="PT Astra Serif"/>
          <w:sz w:val="28"/>
          <w:szCs w:val="28"/>
        </w:rPr>
        <w:t xml:space="preserve">а) </w:t>
      </w:r>
      <w:r>
        <w:rPr>
          <w:rStyle w:val="Text1"/>
          <w:rFonts w:cs="PT Astra Serif" w:ascii="PT Astra Serif" w:hAnsi="PT Astra Serif"/>
          <w:sz w:val="28"/>
          <w:szCs w:val="28"/>
          <w:lang w:val="ru-RU"/>
        </w:rPr>
        <w:t>в</w:t>
      </w:r>
      <w:r>
        <w:rPr>
          <w:rFonts w:cs="PT Astra Serif" w:ascii="PT Astra Serif" w:hAnsi="PT Astra Serif"/>
          <w:szCs w:val="28"/>
        </w:rPr>
        <w:t xml:space="preserve"> связи с </w:t>
      </w:r>
      <w:r>
        <w:rPr>
          <w:rFonts w:cs="PT Astra Serif" w:ascii="PT Astra Serif" w:hAnsi="PT Astra Serif"/>
          <w:szCs w:val="28"/>
          <w:lang w:val="ru-RU"/>
        </w:rPr>
        <w:t>увеличением</w:t>
      </w:r>
      <w:r>
        <w:rPr>
          <w:rFonts w:cs="PT Astra Serif" w:ascii="PT Astra Serif" w:hAnsi="PT Astra Serif"/>
          <w:szCs w:val="28"/>
        </w:rPr>
        <w:t xml:space="preserve"> Ульяновской области дотаций из федерального бюджета на выравнивание бюджетной обеспеченности</w:t>
      </w:r>
      <w:r>
        <w:rPr>
          <w:rFonts w:cs="PT Astra Serif" w:ascii="PT Astra Serif" w:hAnsi="PT Astra Serif"/>
          <w:szCs w:val="28"/>
          <w:lang w:val="ru-RU"/>
        </w:rPr>
        <w:t>:</w:t>
      </w:r>
    </w:p>
    <w:p>
      <w:pPr>
        <w:pStyle w:val="33"/>
        <w:spacing w:before="0" w:after="0"/>
        <w:ind w:firstLine="709"/>
        <w:contextualSpacing/>
        <w:rPr/>
      </w:pPr>
      <w:r>
        <w:rPr>
          <w:rFonts w:cs="PT Astra Serif" w:ascii="PT Astra Serif" w:hAnsi="PT Astra Serif"/>
          <w:szCs w:val="28"/>
        </w:rPr>
        <w:t xml:space="preserve">Министерству просвещения и воспитания Ульяновской области выделяются дополнительные средства </w:t>
      </w:r>
      <w:r>
        <w:rPr>
          <w:rFonts w:cs="PT Astra Serif" w:ascii="PT Astra Serif" w:hAnsi="PT Astra Serif"/>
          <w:szCs w:val="28"/>
          <w:lang w:val="ru-RU"/>
        </w:rPr>
        <w:t xml:space="preserve">на 2021 год </w:t>
      </w:r>
      <w:r>
        <w:rPr>
          <w:rFonts w:cs="PT Astra Serif" w:ascii="PT Astra Serif" w:hAnsi="PT Astra Serif"/>
          <w:szCs w:val="28"/>
        </w:rPr>
        <w:t>в сумме 1801970,4 тыс. рублей, в том числе:</w:t>
      </w:r>
    </w:p>
    <w:p>
      <w:pPr>
        <w:pStyle w:val="33"/>
        <w:spacing w:before="0" w:after="0"/>
        <w:ind w:firstLine="709"/>
        <w:contextualSpacing/>
        <w:rPr/>
      </w:pPr>
      <w:r>
        <w:rPr>
          <w:rFonts w:cs="PT Astra Serif" w:ascii="PT Astra Serif" w:hAnsi="PT Astra Serif"/>
          <w:szCs w:val="28"/>
        </w:rPr>
        <w:t>- на оплату труда работников подведомственных учреждений –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509365,3 тыс. рублей;</w:t>
      </w:r>
    </w:p>
    <w:p>
      <w:pPr>
        <w:pStyle w:val="33"/>
        <w:spacing w:before="0" w:after="0"/>
        <w:ind w:firstLine="709"/>
        <w:contextualSpacing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- на субвенции на 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м дополнительного образования в муниципальных общеобразовательных организациях в сумме 836 422,9 тыс. рублей;</w:t>
      </w:r>
    </w:p>
    <w:p>
      <w:pPr>
        <w:pStyle w:val="33"/>
        <w:spacing w:before="0" w:after="0"/>
        <w:ind w:firstLine="709"/>
        <w:contextualSpacing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</w:rPr>
        <w:t xml:space="preserve">- на субвенции на 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</w:t>
      </w:r>
      <w:r>
        <w:rPr>
          <w:rFonts w:cs="PT Astra Serif" w:ascii="PT Astra Serif" w:hAnsi="PT Astra Serif"/>
          <w:szCs w:val="28"/>
          <w:lang w:val="ru-RU"/>
        </w:rPr>
        <w:br/>
      </w:r>
      <w:r>
        <w:rPr>
          <w:rFonts w:cs="PT Astra Serif" w:ascii="PT Astra Serif" w:hAnsi="PT Astra Serif"/>
          <w:szCs w:val="28"/>
        </w:rPr>
        <w:t>456 182,2 тыс. рублей.</w:t>
      </w:r>
    </w:p>
    <w:p>
      <w:pPr>
        <w:pStyle w:val="33"/>
        <w:spacing w:before="0" w:after="0"/>
        <w:ind w:firstLine="709"/>
        <w:contextualSpacing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  <w:t xml:space="preserve">Условно утверждённые расходы на 2023 год увеличиваются на </w:t>
        <w:br/>
        <w:t>223214,5 тыс. рублей.</w:t>
      </w:r>
    </w:p>
    <w:p>
      <w:pPr>
        <w:pStyle w:val="33"/>
        <w:spacing w:before="0" w:after="0"/>
        <w:ind w:firstLine="709"/>
        <w:contextualSpacing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  <w:t>б) Министерству семейной, демографической политики и социального благополучия Ульяновской области:</w:t>
      </w:r>
    </w:p>
    <w:p>
      <w:pPr>
        <w:pStyle w:val="33"/>
        <w:spacing w:before="0" w:after="0"/>
        <w:ind w:firstLine="709"/>
        <w:contextualSpacing/>
        <w:rPr>
          <w:rFonts w:ascii="PT Astra Serif" w:hAnsi="PT Astra Serif" w:cs="PT Astra Serif"/>
          <w:b/>
          <w:b/>
          <w:bCs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  <w:t xml:space="preserve">- </w:t>
      </w:r>
      <w:r>
        <w:rPr>
          <w:rFonts w:cs="PT Astra Serif" w:ascii="PT Astra Serif" w:hAnsi="PT Astra Serif"/>
          <w:bCs/>
          <w:szCs w:val="28"/>
        </w:rPr>
        <w:t xml:space="preserve">на осуществление ежемесячных выплат на детей в возрасте от 3 до 7 лет включительно на 2021 год в сумме </w:t>
      </w:r>
      <w:r>
        <w:rPr>
          <w:rFonts w:cs="PT Astra Serif" w:ascii="PT Astra Serif" w:hAnsi="PT Astra Serif"/>
          <w:bCs/>
          <w:szCs w:val="28"/>
          <w:lang w:val="ru-RU"/>
        </w:rPr>
        <w:t>1 307 671,5 тыс.</w:t>
      </w:r>
      <w:r>
        <w:rPr>
          <w:rFonts w:cs="PT Astra Serif" w:ascii="PT Astra Serif" w:hAnsi="PT Astra Serif"/>
          <w:bCs/>
          <w:szCs w:val="28"/>
        </w:rPr>
        <w:t xml:space="preserve"> рублей</w:t>
      </w:r>
      <w:r>
        <w:rPr>
          <w:rFonts w:cs="PT Astra Serif" w:ascii="PT Astra Serif" w:hAnsi="PT Astra Serif"/>
          <w:bCs/>
          <w:szCs w:val="28"/>
          <w:lang w:val="ru-RU"/>
        </w:rPr>
        <w:t>,</w:t>
      </w:r>
    </w:p>
    <w:p>
      <w:pPr>
        <w:pStyle w:val="33"/>
        <w:spacing w:before="0" w:after="0"/>
        <w:ind w:firstLine="709"/>
        <w:contextualSpacing/>
        <w:rPr/>
      </w:pPr>
      <w:r>
        <w:rPr>
          <w:rFonts w:cs="PT Astra Serif" w:ascii="PT Astra Serif" w:hAnsi="PT Astra Serif"/>
          <w:b/>
          <w:bCs/>
          <w:szCs w:val="28"/>
          <w:lang w:val="ru-RU"/>
        </w:rPr>
        <w:t xml:space="preserve">- </w:t>
      </w:r>
      <w:r>
        <w:rPr>
          <w:rFonts w:cs="PT Astra Serif" w:ascii="PT Astra Serif" w:hAnsi="PT Astra Serif"/>
          <w:bCs/>
          <w:szCs w:val="28"/>
          <w:lang w:val="ru-RU"/>
        </w:rPr>
        <w:t>на софинансирование расходных обязательств субъектов Российской Федерации, возникающих при создании системы долговременного ухода за гражданами пожилого возраста и инвалидами – 58 322,3 тыс. рублей,</w:t>
      </w:r>
    </w:p>
    <w:p>
      <w:pPr>
        <w:pStyle w:val="33"/>
        <w:spacing w:before="0" w:after="0"/>
        <w:ind w:firstLine="709"/>
        <w:contextualSpacing/>
        <w:rPr/>
      </w:pPr>
      <w:r>
        <w:rPr>
          <w:rFonts w:cs="PT Astra Serif" w:ascii="PT Astra Serif" w:hAnsi="PT Astra Serif"/>
          <w:bCs/>
          <w:szCs w:val="28"/>
          <w:lang w:val="ru-RU"/>
        </w:rPr>
        <w:t>в) Агентству по развитию человеческого потенциала и трудовых ресурсов Ульяновской области на 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 - в сумме 814251,6 тыс. рублей,</w:t>
      </w:r>
    </w:p>
    <w:p>
      <w:pPr>
        <w:pStyle w:val="33"/>
        <w:spacing w:before="0" w:after="0"/>
        <w:ind w:firstLine="709"/>
        <w:contextualSpacing/>
        <w:rPr/>
      </w:pPr>
      <w:r>
        <w:rPr>
          <w:rFonts w:cs="PT Astra Serif" w:ascii="PT Astra Serif" w:hAnsi="PT Astra Serif"/>
          <w:bCs/>
          <w:szCs w:val="28"/>
          <w:lang w:val="ru-RU"/>
        </w:rPr>
        <w:t xml:space="preserve">г) Министерству здравоохранения Ульяновской области </w:t>
      </w:r>
      <w:r>
        <w:rPr>
          <w:rFonts w:cs="PT Astra Serif" w:ascii="PT Astra Serif" w:hAnsi="PT Astra Serif"/>
          <w:szCs w:val="28"/>
        </w:rPr>
        <w:t xml:space="preserve">на софинансирование реализации региональных программ модернизации первичного звена здравоохранения на 2021 год в сумме 374 310,50 </w:t>
      </w:r>
      <w:r>
        <w:rPr>
          <w:rFonts w:cs="PT Astra Serif" w:ascii="PT Astra Serif" w:hAnsi="PT Astra Serif"/>
          <w:szCs w:val="28"/>
          <w:lang w:val="ru-RU"/>
        </w:rPr>
        <w:t>тыс.</w:t>
      </w:r>
      <w:r>
        <w:rPr>
          <w:rFonts w:cs="PT Astra Serif" w:ascii="PT Astra Serif" w:hAnsi="PT Astra Serif"/>
          <w:szCs w:val="28"/>
        </w:rPr>
        <w:t xml:space="preserve"> рублей</w:t>
      </w:r>
      <w:r>
        <w:rPr>
          <w:rFonts w:cs="PT Astra Serif" w:ascii="PT Astra Serif" w:hAnsi="PT Astra Serif"/>
          <w:szCs w:val="28"/>
          <w:lang w:val="ru-RU"/>
        </w:rPr>
        <w:t>,</w:t>
      </w:r>
    </w:p>
    <w:p>
      <w:pPr>
        <w:pStyle w:val="33"/>
        <w:spacing w:before="0" w:after="0"/>
        <w:ind w:firstLine="709"/>
        <w:contextualSpacing/>
        <w:rPr/>
      </w:pPr>
      <w:r>
        <w:rPr>
          <w:rFonts w:cs="PT Astra Serif" w:ascii="PT Astra Serif" w:hAnsi="PT Astra Serif"/>
          <w:szCs w:val="28"/>
          <w:lang w:val="ru-RU"/>
        </w:rPr>
        <w:t xml:space="preserve">д) </w:t>
      </w:r>
      <w:r>
        <w:rPr>
          <w:rFonts w:cs="PT Astra Serif" w:ascii="PT Astra Serif" w:hAnsi="PT Astra Serif"/>
          <w:szCs w:val="28"/>
        </w:rPr>
        <w:t>Министерству просвещения и воспитания Ульяновской области</w:t>
      </w:r>
      <w:r>
        <w:rPr>
          <w:rFonts w:cs="PT Astra Serif" w:ascii="PT Astra Serif" w:hAnsi="PT Astra Serif"/>
          <w:szCs w:val="28"/>
          <w:lang w:val="ru-RU"/>
        </w:rPr>
        <w:t xml:space="preserve">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- 92 822,0 тыс. рублей,</w:t>
      </w:r>
    </w:p>
    <w:p>
      <w:pPr>
        <w:pStyle w:val="33"/>
        <w:spacing w:before="0" w:after="0"/>
        <w:ind w:firstLine="709"/>
        <w:contextualSpacing/>
        <w:rPr/>
      </w:pPr>
      <w:r>
        <w:rPr>
          <w:rFonts w:cs="PT Astra Serif" w:ascii="PT Astra Serif" w:hAnsi="PT Astra Serif"/>
          <w:szCs w:val="28"/>
          <w:lang w:val="ru-RU"/>
        </w:rPr>
        <w:t>е) Министерство строительства и архитектуры Ульяновской области на реализацию мероприятий по стимулированию программ развития жилищного строительства в рамках реализации регионального проекта Ульяновской области «Жильё» национального проекта «Жильё и городская среда» - 161 257,8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ж) в связи с уменьшением единой субвенции из федерального бюджета в</w:t>
      </w:r>
      <w:r>
        <w:rPr>
          <w:rFonts w:cs="PT Astra Serif" w:ascii="PT Astra Serif" w:hAnsi="PT Astra Serif"/>
          <w:bCs/>
          <w:sz w:val="28"/>
          <w:szCs w:val="28"/>
        </w:rPr>
        <w:t xml:space="preserve"> 2021 году на сумму </w:t>
      </w:r>
      <w:r>
        <w:rPr>
          <w:rFonts w:cs="PT Astra Serif" w:ascii="PT Astra Serif" w:hAnsi="PT Astra Serif"/>
          <w:sz w:val="28"/>
          <w:szCs w:val="28"/>
        </w:rPr>
        <w:t xml:space="preserve">2261,2 </w:t>
      </w:r>
      <w:r>
        <w:rPr>
          <w:rFonts w:cs="PT Astra Serif" w:ascii="PT Astra Serif" w:hAnsi="PT Astra Serif"/>
          <w:bCs/>
          <w:sz w:val="28"/>
          <w:szCs w:val="28"/>
        </w:rPr>
        <w:t xml:space="preserve">тыс. рублей, в 2022 году на сумму </w:t>
      </w:r>
      <w:r>
        <w:rPr>
          <w:rFonts w:cs="PT Astra Serif" w:ascii="PT Astra Serif" w:hAnsi="PT Astra Serif"/>
          <w:sz w:val="28"/>
          <w:szCs w:val="28"/>
        </w:rPr>
        <w:t xml:space="preserve">6078,1 </w:t>
      </w:r>
      <w:r>
        <w:rPr>
          <w:rFonts w:cs="PT Astra Serif" w:ascii="PT Astra Serif" w:hAnsi="PT Astra Serif"/>
          <w:bCs/>
          <w:sz w:val="28"/>
          <w:szCs w:val="28"/>
        </w:rPr>
        <w:t>тыс. рублей, в 2020 году на сумму 2465,4 тыс. рублей</w:t>
      </w:r>
      <w:r>
        <w:rPr>
          <w:rFonts w:cs="PT Astra Serif" w:ascii="PT Astra Serif" w:hAnsi="PT Astra Serif"/>
          <w:sz w:val="28"/>
          <w:szCs w:val="28"/>
        </w:rPr>
        <w:t xml:space="preserve"> уменьшаются ассигнов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Агентству ЗАГС Ульяновской области в 2021 году на 1134,6 тыс. рублей, в 2022 году на 4572,2 тыс. рублей, в 2023 году на 176,7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Министерству природы и цикличной экономики Ульяновской области в 2021 году на 807,6 тыс. рублей, в 2022 году на 1016,3 тыс. рублей, в 2023 году на 1058,9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равительству Ульяновской области в 2021 году на 9,3 тыс. рублей, в 2022 году на 33,9 тыс. рублей, в 2023 году на 1,1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Министерству здравоохранения Ульяновской области в 2021 году на 34,6 тыс. рублей, в 2022 году на 51,9 тыс. рублей, в 2023 году на 116,1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Министерству просвещения и воспитания Ульяновской области в 2021 году на 275,1 тыс. рублей, в 2022 году на 403,8 тыс. рублей, в 2023 году на 1112,6 тыс. рублей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оответствующие изменения вносятся в статьи 1, </w:t>
      </w:r>
      <w:r>
        <w:rPr>
          <w:rStyle w:val="Text1"/>
          <w:rFonts w:cs="PT Astra Serif" w:ascii="PT Astra Serif" w:hAnsi="PT Astra Serif"/>
          <w:sz w:val="28"/>
          <w:szCs w:val="28"/>
        </w:rPr>
        <w:t>приложения 7, 8, 9, 10, 11, 12, таблицы 27, 28, 36, 72, 75, 76 приложения 13 излагаются в новой редакции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В связи с изменением сумм финансовой помощи из федерального бюджета уточняется объём средств областного бюджета, направляемых на софинансирование федеральных средств: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) на основании обращения Министерства семейной, демографической политики и социального благополучия Ульяновской области от 02.12.2020 </w:t>
        <w:br/>
        <w:t xml:space="preserve">№ 73-ИОГВ-12.01/8158вн на софинансирование расходных обязательств, возникающих при создании системы долговременного ухода за гражданами пожилого возраста и инвалидами, перераспределяются ассигнования, предусмотренные на подпрограммы «Обеспечение реализации государственной программы» и «Модернизация и развитие социального обслуживания и социальной защиты», </w:t>
      </w:r>
      <w:r>
        <w:rPr>
          <w:rFonts w:eastAsia="Cambria" w:cs="PT Astra Serif" w:ascii="PT Astra Serif" w:hAnsi="PT Astra Serif"/>
          <w:sz w:val="28"/>
          <w:szCs w:val="28"/>
        </w:rPr>
        <w:t>на 2021 год в сумме 207615,7 тыс. рублей, на 2022 год – 175204,6 тыс. рублей, 2023 год – 190825,7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статью 1 текста Закона, приложения 7, 8, 9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на основании обращения Министерства строительства и архитектуры Ульяновской области от 25.11.2019 № 73-ИОГВ-08-01/4655вн увеличиваются средства на софинансирование субсидий на обеспечение жильём детей-сирот и детей, оставшихся без попечения родителей, в 2021 году на сумму 3871,1 тыс. рублей, в 2022 году - 2028,0 тыс. рублей, в 2023 году - 2028,0 тыс. рублей за счёт ассигнований, предусмотренных сверх установленного уровня софинансирования указанных средств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) на основании обращения Министерства экономического развития и промышленности Ульяновской области от 26.11.2020 № 73-ИОГВ-03-01/2817вн перераспределяются средства областного бюджета 2023 года в сумме 6805,0 тыс. рублей для обеспечения уровня софинансирования субсидий на государственную поддержку малого и среднего предпринимательства, а также физических лиц, применяющих специальный налоговый режим «Налог на профессиональный доход» в субъектах Российской Федерации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) на основании обращения Министерства искусства и культурной политики Ульяновской области от 02.12.2020 г. № 73-ИОГВ-04-01/3027вн, в связи с уточнением размера софинансирования субсидии из федерального бюджета на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обеспечение развития и укрепления материально-технической базы домов культуры в населённых пунктах с числом жителей до 50 тысяч человек высвобождаются </w:t>
      </w:r>
      <w:r>
        <w:rPr>
          <w:rFonts w:cs="PT Astra Serif" w:ascii="PT Astra Serif" w:hAnsi="PT Astra Serif"/>
          <w:sz w:val="28"/>
          <w:szCs w:val="28"/>
        </w:rPr>
        <w:t>средства областного бюджета в сумме 1887,3 тыс. рублей и направляются на следующие цели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: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софинансирование субсидий из федерального бюджета в 2021 году в сумме 429,8 тыс. рублей, в том числе: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 xml:space="preserve">на </w:t>
      </w:r>
      <w:r>
        <w:rPr>
          <w:rFonts w:eastAsia="Calibri" w:cs="PT Astra Serif" w:ascii="PT Astra Serif" w:hAnsi="PT Astra Serif"/>
          <w:i/>
          <w:sz w:val="28"/>
          <w:szCs w:val="28"/>
          <w:lang w:eastAsia="en-US"/>
        </w:rPr>
        <w:t>поддержку творческой деятельности и техническое оснащение детских и кукольных театров в сумме 305,5 тыс. рублей,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Calibri" w:cs="PT Astra Serif" w:ascii="PT Astra Serif" w:hAnsi="PT Astra Serif"/>
          <w:i/>
          <w:sz w:val="28"/>
          <w:szCs w:val="28"/>
          <w:lang w:eastAsia="en-US"/>
        </w:rPr>
        <w:t>на поддержку творческой деятельности и укрепление материально-технической базы муниципальных театров в населённых пунктах с численностью населения до 300 тысяч человек в сумме в сумме 124,3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на предоставление субсидии местным бюджетам на проведение ремонтных работ зданий ДК в р.п.Чуфарово МО «Вешкаймский район» в сумме </w:t>
        <w:br/>
        <w:t xml:space="preserve">843,9 тыс. рублей, ДК в с.Краснополка МО «Карсунский район» в сумме </w:t>
        <w:br/>
        <w:t>613,6 тыс. рублей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, Таблицы 7 и 9 приложения 13 излагаются в новой редакции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) на основании обращения Министерства искусства и культурной политики Ульяновской области от 02.12.2020 г. № 73-ИОГВ-04-01/3027вн средства, предусмотренные на софинансирование субсидии на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поддержку творческой деятельности и укрепление материально-технической базы муниципальных театров в населённых пунктах с численностью населения до 300 тысяч человек в 2022 году в сумме 3,0 тыс. рублей, в 2023 году в сумме 3,7 тыс. рублей, перераспределяются на обеспечение деятельности областных государственных библиотек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 Таблицы 7,9 приложения 13 излагаются в новой редакции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е) увеличиваются средства на софинансирование субсидий на обеспечение на судебных участках мировых судей формирования и функционирования необходимой информационно-технологической и телекоммуникационной инфраструктуры для организации защищенного межведомственного электронного взаимодействия, приёма исковых заявлений, направляемых в электронном виде, и организации участия в заседаниях мировых судов в режиме видеоконференц-связи в</w:t>
      </w:r>
      <w:r>
        <w:rPr>
          <w:rFonts w:cs="PT Astra Serif" w:ascii="PT Astra Serif" w:hAnsi="PT Astra Serif"/>
          <w:bCs/>
          <w:sz w:val="28"/>
          <w:szCs w:val="28"/>
        </w:rPr>
        <w:t xml:space="preserve"> 2021 году в сумме 493,1 тыс. рублей, в 2022 году в сумме 1351,7 тыс. рублей, в 2023 году в сумме 261,2 тыс. рублей</w:t>
      </w:r>
      <w:r>
        <w:rPr>
          <w:rFonts w:cs="PT Astra Serif" w:ascii="PT Astra Serif" w:hAnsi="PT Astra Serif"/>
          <w:sz w:val="28"/>
          <w:szCs w:val="28"/>
        </w:rPr>
        <w:t xml:space="preserve"> за счёт областных средств по другим расходам, предусмотренных Агентству по обеспечению деятельности мировых судей Ульяновской области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ж) в целях обеспечения софинансирования субсидий из федерального бюджета на </w:t>
      </w:r>
      <w:r>
        <w:rPr>
          <w:rFonts w:eastAsia="Calibri" w:cs="PT Astra Serif" w:ascii="PT Astra Serif" w:hAnsi="PT Astra Serif"/>
          <w:color w:val="000000"/>
          <w:sz w:val="28"/>
          <w:szCs w:val="28"/>
          <w:lang w:eastAsia="en-US"/>
        </w:rPr>
        <w:t>реализацию мероприятий по приобретению спортивного оборудования и инвентаря для приведения организаций спортивной подготовки в нормативное состояние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ерераспределяются средства областного бюджета по Министерству физической культуры и спорта Ульяновской области с расходов на обеспечение деятельности подведомственных учреждений в 2021 году сумме 4,4 тыс. рублей, в 2022 год на 13,1 тыс. рублей, в 2023 году на 13,9 тыс. рублей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Соответствующие изменения вносятся в приложения 7,8,9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) на основании обращения Агентства по развитию человеческого потенциала и трудовых ресурсов Ульяновской области от 03.12.2020 № 73-ИОГВ-15/3257вн </w:t>
      </w:r>
      <w:r>
        <w:rPr>
          <w:rFonts w:cs="PT Astra Serif" w:ascii="PT Astra Serif" w:hAnsi="PT Astra Serif"/>
          <w:bCs/>
          <w:sz w:val="28"/>
          <w:szCs w:val="28"/>
        </w:rPr>
        <w:t xml:space="preserve">перераспределяются ассигнования областного бюджета, запланированные на </w:t>
      </w:r>
      <w:r>
        <w:rPr>
          <w:rFonts w:cs="PT Astra Serif" w:ascii="PT Astra Serif" w:hAnsi="PT Astra Serif"/>
          <w:sz w:val="28"/>
          <w:szCs w:val="28"/>
        </w:rPr>
        <w:t xml:space="preserve">софинансирование региональных проектов «Поддержка занятости и повышение эффективности рынка труда для обеспечения роста производительности труда», «Содействие занятости женщин – создание условий дошкольного образования для детей в возрасте до трёх лет» и «Старшее поколение», </w:t>
      </w:r>
      <w:r>
        <w:rPr>
          <w:rFonts w:eastAsia="Cambria" w:cs="PT Astra Serif" w:ascii="PT Astra Serif" w:hAnsi="PT Astra Serif"/>
          <w:sz w:val="28"/>
          <w:szCs w:val="28"/>
        </w:rPr>
        <w:t xml:space="preserve">в сумме на 2021 год 2673,989 тыс. рублей, на 2022 год - 2619,587 тыс. рублей, на </w:t>
        <w:br/>
        <w:t xml:space="preserve">2023 год - 2619,587 тыс. рублей </w:t>
      </w:r>
      <w:r>
        <w:rPr>
          <w:rFonts w:cs="PT Astra Serif" w:ascii="PT Astra Serif" w:hAnsi="PT Astra Serif"/>
          <w:sz w:val="28"/>
          <w:szCs w:val="28"/>
        </w:rPr>
        <w:t xml:space="preserve">на реализацию закона Ульяновской области </w:t>
      </w:r>
      <w:r>
        <w:rPr>
          <w:rFonts w:eastAsia="Cambria" w:cs="PT Astra Serif" w:ascii="PT Astra Serif" w:hAnsi="PT Astra Serif"/>
          <w:sz w:val="28"/>
          <w:szCs w:val="28"/>
        </w:rPr>
        <w:t>от 02.10.2020 года № 103-ЗО «О правовом регулировании отдельных вопросов статуса молодых специалистов в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приложения 7, 8, 9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val="en-US" w:eastAsia="en-US"/>
        </w:rPr>
        <w:t xml:space="preserve">и) на основании обращений Правительства Ульяновской области </w:t>
        <w:br/>
        <w:t>от 30.11.2020 № 73-Г-АГ-02/21713вн и от 02.12.2020 № 73-Г-АГ-02/21956вн уменьшаются средства на софинансирование субсидии из федерального бюджета на подготовку управленческих кадров для организаций народного хозяйства Российской Федерации в 2021 году в сумме 56,67895 тыс. рублей, в 2022 году в сумме 11,85455 тыс. рублей, в 2023 году в сумме 11,85455 тыс. рублей, которые распределяются на мероприятия государственной программы «Развитие государственного управления в Ульяновской области»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приложения 7, 8, 9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) На основании обращения Агентства ветеринарии Ульяновской области от 26.11.2020 № 73-ИОГВ-16-01/937вн и в связи с вносимыми изменениями в государственную программу Ульяновской области «Развитие государственной ветеринарной службы Российской Федерации на территории Ульяновской области» перераспределяются расходы в 2022 году в сумме 1454,78 тыс. рублей с мероприятия «Государственная поддержка аккредитации ветеринарных лабораторий в национальной системе аккредитации» на предоставление субсидий бюджетным учреждениям на финансовое обеспечение государственного задания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приложения 7, 8, 9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</w:t>
      </w:r>
      <w:r>
        <w:rPr>
          <w:rFonts w:cs="PT Astra Serif" w:ascii="PT Astra Serif" w:hAnsi="PT Astra Serif"/>
          <w:color w:val="000000"/>
          <w:sz w:val="28"/>
          <w:szCs w:val="28"/>
        </w:rPr>
        <w:t>В целях обеспечения софинансирования по уточняемым межбюджетным трансфертам из федерального бюджета перераспределяются средства областного бюджета следующим образом: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2021 году перераспределяются средства по Министерству строительства и архитектуры Ульяновской области с расходов на </w:t>
      </w:r>
      <w:r>
        <w:rPr>
          <w:rFonts w:cs="PT Astra Serif" w:ascii="PT Astra Serif" w:hAnsi="PT Astra Serif"/>
          <w:bCs/>
          <w:sz w:val="28"/>
          <w:szCs w:val="28"/>
        </w:rPr>
        <w:t>строительство, реконструкцию, капитальный и текущий ремонт зданий областных государственных образовательных учреждений в сумме 147220,75495 тыс. рублей и направляются на мероприятия по национальному проекту «Образование»: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 xml:space="preserve">- </w:t>
      </w:r>
      <w:r>
        <w:rPr>
          <w:rFonts w:cs="PT Astra Serif" w:ascii="PT Astra Serif" w:hAnsi="PT Astra Serif"/>
          <w:bCs/>
          <w:i/>
          <w:sz w:val="28"/>
          <w:szCs w:val="28"/>
        </w:rPr>
        <w:t>создание и обеспечение функционирования центров опережающей профессиональной подготовки в сумме 72446,96495 тыс. рублей (федеральный проект «Молодые профессионалы»)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i/>
          <w:sz w:val="28"/>
          <w:szCs w:val="28"/>
        </w:rPr>
        <w:t>- создание центров выявления и поддержки одарённых детей в сумме 74773,79 тыс. рублей (федеральный проект «Успех каждого ребёнка»)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распределяются средства в 2021 - 2023 годах между кодами бюджетной классификации расходов бюджета в целях: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>- предоставления иных межбюджетных трансфертов муниципальным образованиям на предоставление ежемесячного денежного вознаграждения за классное руководство педагогическим работникам муниципальных общеобразовательных организациях в 2021 году сумме 512857,7 тыс. рублей, в 2022 году – 512857,7 тыс. рублей, в 2023 году – 512857,7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>- предоставления субсидий муниципальным образованиям на организацию бесплатного горячего питания обучающихся, получающих начальное общее образование в муниципальных образовательных организациях в 2021 году в сумме 479993,6 тыс. рублей, в 2022 году – 503043,9 тыс. рублей, в 2023 году – 516248,4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>- предоставления субсидий муниципальным образования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в 2021 году в сумме 10213,90244 тыс. рублей, в 2022 году – 9550,125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>- предоставления субсидий муниципальным образованиям на реализацию мероприятий подпрограммы «Формирование системы комплексной реабилитации, реабилитации инвалидов, в том числе детей-инвалидов» государственной программы Ульяновской области «Социальная поддержка и защита населения Ульяновской области» в 2021 году в сумме 705,0 тыс. рублей, в 2022 году – 722,6 тыс. рублей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2021 году перераспределяются средства по Министерству строительства и архитектуры Ульяновской области с мероприятий государственной программы Ульяновской области «Развитие строительства и архитектуры в Ульяновской области» на мероприятия государственной программы Ульяновской области «Развитие и модернизация образования в Ульяновской области» в сумме 8000,0 тыс. рублей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2021 году перераспределяются средства с субсидии бюджету муниципального образования «Чердаклинский район» на проведение ремонтных работ в здании общеобразовательного учреждения (МБОУ «Архангельская СШ») в сумме 700,32 тыс. рублей и направляются в полном объёме на проведение ремонта здания МБОУ «Архангельский детский сад» (средства передаются Министерству строительства и архитектуры Ульяновской области)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целях реализации мероприятий федерального проекта «Молодые профессионалы» национального проекта «Образование» в 2021 году перераспределяются средства с Министерства просвещения и воспитания Ульяновской области с расходов на государственную поддержку профессиональных образовательных организаций в целях обеспечения соответствия их материально–технической базы современным требованиям в сумме 36356,24623 тыс. рублей и передаются Министерству строительства и архитектуры Ульяновской области на те же цели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целях реализации мероприятий федерального проекта «Современная школа» национального проекта «Образование» в 2021 году перераспределяются средства с Министерства просвещения и воспитания Ульяновской области с расходов на 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 в сумме 16117,615 тыс. рублей и передаются Министерству строительства и архитектуры Ульяновской области на те же цели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оответствующие изменения вносятся в </w:t>
      </w:r>
      <w:r>
        <w:rPr>
          <w:rStyle w:val="Text1"/>
          <w:rFonts w:cs="PT Astra Serif" w:ascii="PT Astra Serif" w:hAnsi="PT Astra Serif"/>
          <w:sz w:val="28"/>
          <w:szCs w:val="28"/>
        </w:rPr>
        <w:t>приложения 7, 8, 9, 10, 11, 12, таблицы 70,71 приложения 13 излагаются в новой редакции,</w:t>
      </w:r>
      <w:r>
        <w:rPr>
          <w:rFonts w:cs="PT Astra Serif" w:ascii="PT Astra Serif" w:hAnsi="PT Astra Serif"/>
          <w:sz w:val="28"/>
          <w:szCs w:val="28"/>
        </w:rPr>
        <w:t xml:space="preserve"> приложение 13 дополняется новыми таблицами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. На основании обращений Министерства энергетики, ЖКК и городской среды Ульяновской области от 25.11.2020 № 73-ИОГВ-07-01/3277вн, от 27.11.2020 № 73-ИОГВ-07-01/3302вн, от 07.12.2020 № 73-ИОГВ-07-01/3374вн</w:t>
      </w:r>
      <w:r>
        <w:rPr>
          <w:rFonts w:eastAsia="Calibri" w:cs="PT Astra Serif" w:ascii="PT Astra Serif" w:hAnsi="PT Astra Serif"/>
          <w:sz w:val="28"/>
          <w:szCs w:val="28"/>
        </w:rPr>
        <w:t xml:space="preserve"> перераспределяются расходы</w:t>
      </w:r>
      <w:r>
        <w:rPr>
          <w:rFonts w:cs="PT Astra Serif" w:ascii="PT Astra Serif" w:hAnsi="PT Astra Serif"/>
          <w:sz w:val="28"/>
          <w:szCs w:val="28"/>
        </w:rPr>
        <w:t xml:space="preserve"> между мероприятиями государственной программы Ульяновской области «Формирование комфортной городской среды в Ульяновской области»: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eastAsia="Calibri" w:cs="PT Astra Serif" w:ascii="PT Astra Serif" w:hAnsi="PT Astra Serif"/>
          <w:sz w:val="28"/>
          <w:szCs w:val="28"/>
        </w:rPr>
        <w:t xml:space="preserve">в 2021 году в целях обеспечения уровня софинансирования средств федерального бюджета регионального проекта </w:t>
      </w:r>
      <w:r>
        <w:rPr>
          <w:rFonts w:cs="PT Astra Serif" w:ascii="PT Astra Serif" w:hAnsi="PT Astra Serif"/>
          <w:sz w:val="28"/>
          <w:szCs w:val="28"/>
        </w:rPr>
        <w:t xml:space="preserve">«Формирование комфортной городской среды в Ульяновской области» </w:t>
      </w:r>
      <w:r>
        <w:rPr>
          <w:rFonts w:eastAsia="Calibri" w:cs="PT Astra Serif" w:ascii="PT Astra Serif" w:hAnsi="PT Astra Serif"/>
          <w:sz w:val="28"/>
          <w:szCs w:val="28"/>
        </w:rPr>
        <w:t xml:space="preserve">в сумме 554,52681 тыс. рублей,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eastAsia="Calibri" w:cs="PT Astra Serif" w:ascii="PT Astra Serif" w:hAnsi="PT Astra Serif"/>
          <w:sz w:val="28"/>
          <w:szCs w:val="28"/>
        </w:rPr>
        <w:t xml:space="preserve">в 2021 году в сумме 20000,0 тыс. рублей на развитие территориальных общественных самоуправлений, расположенных в границах поселений и городских округов Ульяновской области;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>в 2022 году в сумме 25,65 тыс. рублей на мероприятия по благоустройству дворовых территорий и территорий общего пользования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оответствующие изменения вносятся в </w:t>
      </w:r>
      <w:r>
        <w:rPr>
          <w:rStyle w:val="Text1"/>
          <w:rFonts w:cs="PT Astra Serif" w:ascii="PT Astra Serif" w:hAnsi="PT Astra Serif"/>
          <w:sz w:val="28"/>
          <w:szCs w:val="28"/>
        </w:rPr>
        <w:t>приложения 7, 8, 9, 11, 12, таблицы 12, 53, 64 приложения 13 излагаются в новой редакции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. На основании обращения Министерства просвещения и воспитания Ульяновской области от 07.12.2020 №73-ИОГВ-01/5484вн вносятся следующие изменения: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2021 году с Министерства просвещения и воспитания Ульяновской области с расходов на организацию и обеспечение отдыха и оздоровления детей в организациях отдыха детей и их оздоровления, за исключением лиц из числа детей-сирот и детей, оставшихся без попечения родителей, детей, находящихся в трудной жизненной ситуации уменьшаются средства в сумме 6000,0 тыс. рублей и направляются на разработку проектной документации для строительства школы в с. Барановка Николаевского района (средства передаются Министерству строительства и архитектуры Ульяновской области)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2022 году с расходов на обеспечение деятельности областных государственных учреждений, подведомственных Министерству образования и науки Ульяновской области, перераспределяются средства в сумме 16671,5 тыс. рублей и направляются на строительство школы в г. Димитровград (средства передаются Министерству строительства и архитектуры Ульяновской области)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вязи с изменением вида межбюджетных трансфертов, предоставляемых бюджетам муниципальных образований, на </w:t>
      </w:r>
      <w:r>
        <w:rPr>
          <w:rFonts w:eastAsia="Calibri" w:cs="PT Astra Serif" w:ascii="PT Astra Serif" w:hAnsi="PT Astra Serif"/>
          <w:sz w:val="28"/>
          <w:szCs w:val="28"/>
        </w:rPr>
        <w:t>компенсацию расходов учредителя муниципальной образовательной организации, реализующей основные общеобразовательные программы, на организацию бесплатной перевозки обучающихся в данной образовательной организации и проживающих на территории иного муниципального района (городского округа) Ульяновской области,</w:t>
      </w:r>
      <w:r>
        <w:rPr>
          <w:rFonts w:cs="PT Astra Serif" w:ascii="PT Astra Serif" w:hAnsi="PT Astra Serif"/>
          <w:sz w:val="28"/>
          <w:szCs w:val="28"/>
        </w:rPr>
        <w:t xml:space="preserve"> с иных межбюджетных трансфертов на иные дотации перераспределяются средства между кодами бюджетной классификации расходов областного бюджета: в 2021 году в сумме 934,5 тыс. рублей, в 2022 году в сумме 971,8 тыс. рублей, в 2023 году в сумме 1010,7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ерераспределяются средства, предусмотренные на создание новых мест в общеобразовательных организациях, между кодами целевых статей бюджетной классификации расходов областного бюджета в 2021 году в сумме </w:t>
        <w:br/>
        <w:t>40000,0 тыс. рублей, в 2022 году в сумме 67000,0 тыс. рублей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, 10, 11, 12. Таблица 71 Приложения 13 излагается в новой редакции, таблица 79 приложения 13 исключается, приложение 13 дополняется новой таблицей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. На основании обращения Министерства строительства и архитектуры Ульяновской области от 26.11.2020 № 73-ИОГВ-08-01/4682вн вносятся следующие изменения: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увеличиваются доходная и расходная части областного бюджета за счёт выделения средств государственной корпорации – Фонду содействия реформированию ЖКХ на мероприятия по переселению граждан из аварийного жилищного фонда в рамках государственной программы Ульяновской области «Развитие строительства и архитектуры в Ульяновской области» в 2021 году на сумму 291562,2011 тыс. рублей и в 2022 году на сумму 182083,42945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в 2021 году перераспределяются средства между мероприятиями государственной программы Ульяновской области «Развитие строительства и архитектуры в Ульяновской области» в сумме 33203,71416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в 2021 году средства в сумме 31649,88584 тыс. рублей перераспределяются с мероприятий государственной программы Ульяновской области «Развитие строительства и архитектуры в Ульяновской области» на переселение граждан из аварийного жилищного фонда в рамках непрограммных направлений областного бюджета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средства, предусмотренные на переселение граждан из аварийного жилищного фонда в рамках государственной программы Ульяновской области «Развитие строительства и архитектуры в Ульяновской области», перераспределяются на непрограммное мероприятие по переселению граждан из аварийного жилищного фонда: в 2022 году в сумме 35852,13682 тыс. рублей, в 2023 году в сумме 79495,68376 тыс. рублей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статью 1 текста Закона, приложения 7, 8, 9, 11, 12. Таблицы 21, 22 приложения 13 излагаются в новой редакции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7. В связи с передачей Министерством транспорта Ульяновской области полномочий в сфере промышленности Министерству экономического развития и промышленности Ульяновской области и на основании обращений Министерства экономического развития и промышленности Ульяновской области от 26.11.2020 № 73-ИОГВ-03-01/2817вн, Министерства транспорта Ульяновской области от 27.11.2020 № 73-ИОГВ-06-01/2726вн перераспределяются средства областного бюджета, предусмотренные на реализацию мероприятий государственной программы «Научно-технологическое развитие в Ульяновской области» с Министерства транспорта Ульяновской области на Министерство экономического развития и промышленности Ульяновской области в 2021 году - 118000,0 тыс. рублей, в 2022 году – 113000,0 тыс. рублей, 2023 год – </w:t>
        <w:br/>
        <w:t>113000,0 тыс. рублей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8,9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8. На основании обращения Министерства строительства и архитектуры Ульяновской области от 30.11.2020 № 73-ИОГВ-08.01/4709вн в 2021 году перераспределяются средства с мероприятий государственной программы Ульяновской области «Развитие строительства и архитектуры в Ульяновской области» в общей сумме 41517,1 тыс. рублей на реализацию мероприятий следующих государственных программ Ульяновской области: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«Охрана окружающей среды и восстановление природных ресурсов в Ульяновской области» в сумме 4900,0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«Социальная поддержка и защита населения Ульяновской области» в сумме 6492,0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«Развитие физической культуры и спорта в Ульяновской области» в сумме 5000,0 тыс. рублей, в том числе Министерству физической культуры и спорта Ульяновской области в сумме 1742,12 тыс. рублей и Министерству строительства и архитектуры Ульяновской области в сумме 3257,88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«Развитие и модернизация образования в Ульяновской области» в сумме 8000,0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«Развитие здравоохранения в Ульяновской области» в сумме 2125,1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«Развитие государственного управления в Ульяновской области» в сумме 15000,0 тыс. рублей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роме того, перераспределяются средства между мероприятиями государственной программы Ульяновской области «Развитие строительства и архитектуры в Ульяновской области»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, 13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9. На основании обращений Министерства строительства и архитектуры Ульяновской области от 26.11.2020 № 73-ИОГВ-08-01/4678вн и от 27.11.2020 № 73-ИОГВ-08-01/4697вн, перераспределяются в 2021 году бюджетные ассигнования в сумме 1500,0 тыс. рублей между мероприятиями государственной программы Ульяновской области «Развитие строительства и архитектуры в Ульяновской области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, 11, 12. Таблица 24 приложения 13 излагается в новой редакции, приложение 13 дополняется новой таблицей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0. В целях поддержки мер по обеспечению сбалансированности местных бюджетов в 2021 году увеличиваются дотации на сумму 45000,0 тыс. рублей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анное увеличение производится за счёт сокращения суммы нераспределённых стимулирующих дотаций бюджетам муниципальных районов и городских округов Ульяновской области на сумму 25864,28 тыс. рублей, а также за счёт увеличения налоговых и неналоговых доходов на сумму 19135,72 тыс. рублей в связи с изменением регионального налогового и бюджетного законодательства, в том числе в части компенсации выпадающих доходов муниципальных образований по налогу на профессиональный доход на сумму</w:t>
        <w:br/>
        <w:t xml:space="preserve">3700,0 тыс. рублей, а также в связи с уменьшением годовой стоимости патента до 1 рубля на сумму 8038,72 тыс. рублей и в связи со снижением налоговых ставок для отдельных отраслей, применяющих упрощённую систему налогообложения на сумму 7397,0 тыс. рублей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оответствующие изменения вносятся в статьи 1 и 10 текста Закона, в приложения 7, 8 ,9, 11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1. На основании обращения Министерства молодёжного развития Ульяновской области перераспределяются средства в сумме 10000,0 тыс. рублей между мероприятиями государственной программы «Развитие и модернизация образования в Ульяновской области»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3. На основании письма Министерства физической культуры и спорта Ульяновской области перераспределяются: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едства в сумме 10000,0 тыс. рублей с субсидии Фонду Развитие физической культуры и спорта «Триумф» на оплату исполнительного листа в пользу ИП Г.М. Матевосян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едства в сумме 5600,0 тыс. рублей, предусмотренные на финансирование Единого Календарного плана Всероссийских спортивных и массовых мероприятий, на предоставление субсидии из областного бюджета муниципальному образованию «город Ульяновск», из них на создание спортивной открытой дворовой площадки - 400,0 тыс. рублей и установку хоккейных кортов с раздевальными блоками - 5 200,0 тыс. рублей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Соответствующие изменения вносятся в приложения 7,8,9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14. На основании обращений Министерства экономического развития и промышленности Ульяновской области от 26.11.2020 № 73-ИОГВ-03-01/2817вн</w:t>
      </w:r>
      <w:r>
        <w:rPr>
          <w:rFonts w:cs="PT Astra Serif" w:ascii="PT Astra Serif" w:hAnsi="PT Astra Serif"/>
          <w:sz w:val="28"/>
          <w:szCs w:val="28"/>
        </w:rPr>
        <w:t>, Министерства энергетики, жилищно-коммунального комплекса и городской среды Ульяновской области от 24.11.2020 № 73-ИОГВ-07.01/3264вн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Министерства просвещения и воспитания Ульяновской области от 07.12.2020 №73-ИОГВ-01/5484вн </w:t>
      </w:r>
      <w:r>
        <w:rPr>
          <w:rFonts w:cs="PT Astra Serif" w:ascii="PT Astra Serif" w:hAnsi="PT Astra Serif"/>
          <w:bCs/>
          <w:sz w:val="28"/>
          <w:szCs w:val="28"/>
        </w:rPr>
        <w:t>вносятся следующие изменения: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Уменьшаются бюджетные ассигнования, предусмотренные на мероприятие «Предоставление субсидий Автономной некоммерческой организации дополнительного образования «Агентство технологического развития Ульяновской области» в целях финансового обеспечения затрат в связи с осуществлением деятельности» государственной программы Ульяновкой области «Научно-технологическое развитие в Ульяновской области» на сумму 5426,8 тыс. рублей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ысвободившиеся средства направляются на: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- на предоставление </w:t>
      </w:r>
      <w:r>
        <w:rPr>
          <w:rFonts w:cs="PT Astra Serif" w:ascii="PT Astra Serif" w:hAnsi="PT Astra Serif"/>
          <w:sz w:val="28"/>
          <w:szCs w:val="28"/>
        </w:rPr>
        <w:t xml:space="preserve">субсидии бюджету муниципального образования «Майнский район» на проведение ремонтных работ в здании МКОУ «Подлесненская ОШ» </w:t>
      </w:r>
      <w:r>
        <w:rPr>
          <w:rFonts w:cs="PT Astra Serif" w:ascii="PT Astra Serif" w:hAnsi="PT Astra Serif"/>
          <w:bCs/>
          <w:sz w:val="28"/>
          <w:szCs w:val="28"/>
        </w:rPr>
        <w:t>на сумму 226,8 тыс. рублей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 мероприятия по водоснабжению ОГКП «Ульяновский областной водоканал» в сумме 2200,0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 мероприятия по газификации ОГКП «АСК» в сумме 3000,0 тыс. рублей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Соответствующие изменения вносятся в Приложения 7,8,9 Закона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5. В соответствии с обращением Министерства семейной, демографической политики и социального благополучия Ульяновской области от 03.12.2020 № 73-ИОГВ-12/8165вн перераспределяются ассигнования, предусмотренные на подпрограммы «Обеспечение реализации государственной программы» и «Модернизация и развитие социального обслуживания и социальной защиты» в связи с изменением структуры, в том числе </w:t>
      </w:r>
      <w:r>
        <w:rPr>
          <w:rFonts w:eastAsia="Cambria" w:cs="PT Astra Serif" w:ascii="PT Astra Serif" w:hAnsi="PT Astra Serif"/>
          <w:sz w:val="28"/>
          <w:szCs w:val="28"/>
        </w:rPr>
        <w:t>на 2021 год в сумме 207615,7 тыс. рублей, на 2022 год – 175204,6 тыс. рублей, 2023 год – 190825,7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статью 1 текста Закона, приложения 7, 8, 9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6. В соответствии с обращением </w:t>
      </w:r>
      <w:r>
        <w:rPr>
          <w:rFonts w:cs="PT Astra Serif" w:ascii="PT Astra Serif" w:hAnsi="PT Astra Serif"/>
          <w:sz w:val="28"/>
          <w:szCs w:val="28"/>
          <w:lang w:val="en-US" w:eastAsia="en-US"/>
        </w:rPr>
        <w:t>Правительства Ульяновской области от 25.11.2020 № 73-АГ-02/21394вн с целью обеспечения финансирования расходов на осуществление переданных Министерству внутренних дел Российской Федерации полномочий Ульяновской области по составлению протоколов об административных правонарушениях, посягающих на общественный порядок и общественную безопасность, предусмотренных Законом Ульяновской области от 28.02.2011 №16-ЗО «Кодекс Ульяновской области об административных правонарушениях», перераспределяются средства в сумме 523,9 тыс. рублей с расходов Правительства Ульяновской области на предоставление субвенций федеральному бюджету на данные цели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val="en-US" w:eastAsia="en-US"/>
        </w:rPr>
        <w:t>Соответствующие изменения вносятся в приложения 7, 8, 9, 11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7. На основании обращения Министерства энергетики, жилищно-коммунального комплекса и городской среды Ульяновской области от 02.12.2020 № 73-ИОГВ-07.01/3348вн перераспределяются средства между муниципальными образованиями Ульяновской области по мероприятию по строительству, реконструкции, ремонту объектов водоснабжения и водоотведения, подготовке проектной документации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val="en-US" w:eastAsia="en-US"/>
        </w:rPr>
        <w:t>Таблица 36 приложения 13 излагается в новой редакции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8. В связи с внесением изменений в государственную программы Ульяновской области «Управление государственными финансами Ульяновской области», утвержденную Постановлением Правительства Ульяновской области от 12.11.2020 № 23/623-П «О внесении изменений в государственную программу Ульяновской области «Управление государственными финансами Ульяновской области» перераспределяются средства между мероприятиями данной государственной программы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9. В связи с ликвидацией АО «Агрокомбинат Ульяновский» увеличиваются поступления по прочим доходам от компенсации затрат бюджетов субъектов Российской Федерации на сумму 61000,0 тыс. рублей. При этом уменьшается налог, взимаемый в связи с применением упрощённой системы налогообложения на 45564,28 тыс. рублей, в связи с продлением действия пониженных ставок в размере 1 процента по объекту налогообложения «доходы» и в размере 5 процентов по объекту налогообложения «доходы, уменьшенные на величину расходов» для отдельных категорий налогоплательщиков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роме того, в связи с внесением изменений в Закон Ульяновской области от 04.10.2011 №142-ЗО «О межбюджетных отношениях в Ульяновской области» приостанавливается норма по установлению норматива отчислений по налогу на профессиональный доход в бюджеты муниципальных образований до 1 января 2022 года, соответственно увеличивается доходная часть областного бюджета на объём поступлений налога на профессиональный доход в размере 3700,0 тыс. рублей в целях компенсации выпадающих доходов муниципальных образований предусмотрены соответствующие межбюджетные трансферты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7"/>
        <w:gridCol w:w="2550"/>
      </w:tblGrid>
      <w:tr>
        <w:trPr>
          <w:trHeight w:val="383" w:hRule="atLeast"/>
        </w:trPr>
        <w:tc>
          <w:tcPr>
            <w:tcW w:w="7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 налогов и доходо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Изменения, тыс. руб. </w:t>
            </w:r>
          </w:p>
        </w:tc>
      </w:tr>
      <w:tr>
        <w:trPr>
          <w:trHeight w:val="328" w:hRule="atLeast"/>
        </w:trPr>
        <w:tc>
          <w:tcPr>
            <w:tcW w:w="7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1 год</w:t>
            </w:r>
          </w:p>
        </w:tc>
      </w:tr>
      <w:tr>
        <w:trPr>
          <w:trHeight w:val="222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логовые и неналоговые доходы, в том числе: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+19 135,72</w:t>
            </w:r>
          </w:p>
        </w:tc>
      </w:tr>
      <w:tr>
        <w:trPr>
          <w:trHeight w:val="333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45 564,28</w:t>
            </w:r>
          </w:p>
        </w:tc>
      </w:tr>
      <w:tr>
        <w:trPr>
          <w:trHeight w:val="333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лог на профессиональный дохо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+3 700,0</w:t>
            </w:r>
          </w:p>
        </w:tc>
      </w:tr>
      <w:tr>
        <w:trPr>
          <w:trHeight w:val="333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Прочие доходы от компенсации затрат бюджетов субъектов Российской Федерации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+61 000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rFonts w:cs="PT Astra Serif" w:ascii="PT Astra Serif" w:hAnsi="PT Astra Serif"/>
          <w:sz w:val="28"/>
          <w:szCs w:val="28"/>
        </w:rPr>
        <w:t>20. В связи увеличением потребности в бюджетных ассигнованиях на реализацию регионального приоритетного проекта «Поддержка местных инициатив на территории Ульяновской области»</w:t>
      </w:r>
      <w:r>
        <w:rPr>
          <w:rFonts w:cs="PT Astra Serif" w:ascii="PT Astra Serif" w:hAnsi="PT Astra Serif"/>
          <w:bCs/>
          <w:sz w:val="28"/>
          <w:szCs w:val="28"/>
        </w:rPr>
        <w:t xml:space="preserve">, средства </w:t>
      </w:r>
      <w:r>
        <w:rPr>
          <w:rFonts w:cs="PT Astra Serif" w:ascii="PT Astra Serif" w:hAnsi="PT Astra Serif"/>
          <w:sz w:val="28"/>
          <w:szCs w:val="28"/>
        </w:rPr>
        <w:t>в сумме 35900,0 тыс. рублей</w:t>
      </w:r>
      <w:r>
        <w:rPr>
          <w:rFonts w:cs="PT Astra Serif" w:ascii="PT Astra Serif" w:hAnsi="PT Astra Serif"/>
          <w:bCs/>
          <w:sz w:val="28"/>
          <w:szCs w:val="28"/>
        </w:rPr>
        <w:t xml:space="preserve"> перераспределяются с Резервного фонда Правительства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, 11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1. На основании обращения Министерства здравоохранения Ульяновской области от 08.12.2020 № 73-ИОГВ-11.01/7137вн, в связи с уточнением потребности в средствах областного бюджета на софинансирование субсидий из федерального бюджета, перераспределяются средства в 2021 году в сумме 101116,5 тыс. рублей между мероприятиями государственной программы</w:t>
        <w:br/>
        <w:t>«Развитие здравоохранения в Ульяновской области», в том числе:</w:t>
      </w:r>
    </w:p>
    <w:p>
      <w:pPr>
        <w:pStyle w:val="Style22"/>
        <w:numPr>
          <w:ilvl w:val="0"/>
          <w:numId w:val="0"/>
        </w:numPr>
        <w:autoSpaceDE w:val="false"/>
        <w:ind w:left="0" w:firstLine="709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ведение ремонтных работ детского лагеря «Первоцвет» ГУЗ «Городская клиническая больница № 1» в сумме 25 000,0 тыс. рублей;</w:t>
      </w:r>
    </w:p>
    <w:p>
      <w:pPr>
        <w:pStyle w:val="Style22"/>
        <w:numPr>
          <w:ilvl w:val="0"/>
          <w:numId w:val="0"/>
        </w:numPr>
        <w:autoSpaceDE w:val="false"/>
        <w:ind w:left="0" w:firstLine="709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обретение маммографа для ГУЗ «Новоульяновская городская больница им. А.Ф. Альберта» и подготовку помещений под его установку в сумме 15 000,0 тыс. рублей;</w:t>
      </w:r>
    </w:p>
    <w:p>
      <w:pPr>
        <w:pStyle w:val="Style22"/>
        <w:numPr>
          <w:ilvl w:val="0"/>
          <w:numId w:val="0"/>
        </w:numPr>
        <w:autoSpaceDE w:val="false"/>
        <w:ind w:left="0" w:firstLine="709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емонт помещений здания поликлинического отделения ГУЗ «Центральная городская клиническая больница г. Ульяновска» на Нижней Террасе в сумме 12 000,0 тыс. рублей;</w:t>
      </w:r>
    </w:p>
    <w:p>
      <w:pPr>
        <w:pStyle w:val="Style22"/>
        <w:numPr>
          <w:ilvl w:val="0"/>
          <w:numId w:val="0"/>
        </w:numPr>
        <w:autoSpaceDE w:val="false"/>
        <w:ind w:left="0" w:firstLine="709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обретение медицинского оборудования и мебели для оснащения поликлинического отделения №5 ГУЗ «Детская городская клиническая больница г.Ульяновска» после завершения капитального ремонта в сумме 10 000,0 тыс. рублей;</w:t>
      </w:r>
    </w:p>
    <w:p>
      <w:pPr>
        <w:pStyle w:val="Style22"/>
        <w:numPr>
          <w:ilvl w:val="0"/>
          <w:numId w:val="0"/>
        </w:numPr>
        <w:autoSpaceDE w:val="false"/>
        <w:ind w:left="0" w:firstLine="709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емонт травматологического отделения и ЛОР-отделения ГУЗ «Городская клиническая больница № 1» в сумме 28 000,0 тыс. рублей;</w:t>
      </w:r>
    </w:p>
    <w:p>
      <w:pPr>
        <w:pStyle w:val="Style22"/>
        <w:numPr>
          <w:ilvl w:val="0"/>
          <w:numId w:val="0"/>
        </w:numPr>
        <w:autoSpaceDE w:val="false"/>
        <w:ind w:left="0" w:firstLine="709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емонт здания ГУЗ «Кузоватовская РБ» в сумме 5 000,0 тыс. рублей;</w:t>
      </w:r>
    </w:p>
    <w:p>
      <w:pPr>
        <w:pStyle w:val="Style22"/>
        <w:numPr>
          <w:ilvl w:val="0"/>
          <w:numId w:val="0"/>
        </w:numPr>
        <w:autoSpaceDE w:val="false"/>
        <w:ind w:left="0" w:firstLine="709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беспечение деятельности государственных учреждений здравоохранения (на погашение исполнительных листов государственными бюджетными учреждениями здравоохранения, работающими в системе ОМС) - 6 116,5 тыс. рублей.</w:t>
      </w:r>
    </w:p>
    <w:p>
      <w:pPr>
        <w:pStyle w:val="Style22"/>
        <w:numPr>
          <w:ilvl w:val="0"/>
          <w:numId w:val="0"/>
        </w:numPr>
        <w:autoSpaceDE w:val="false"/>
        <w:ind w:left="0" w:firstLine="709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ля финансового обеспечения ремонтных работ перераспределяются в 2022 году средства областного бюджета между мероприятиями государственной программы «Развитие здравоохранения в Ульяновской области» на ремонт травматологического отделения и ЛОР-отделения ГУЗ «Городская клиническая больница № 1» в сумме 28 000,0 тыс. рублей в рамках двухлетнего контр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Style22"/>
        <w:numPr>
          <w:ilvl w:val="0"/>
          <w:numId w:val="0"/>
        </w:numPr>
        <w:autoSpaceDE w:val="false"/>
        <w:ind w:left="0" w:firstLine="709"/>
        <w:jc w:val="both"/>
        <w:outlineLvl w:val="0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  <w:t xml:space="preserve">22. </w:t>
      </w:r>
      <w:r>
        <w:rPr>
          <w:rFonts w:cs="PT Astra Serif" w:ascii="PT Astra Serif" w:hAnsi="PT Astra Serif"/>
        </w:rPr>
        <w:t>В связи с уточнением потребности в средствах на софинансирование субсидий из федерального бюджета в 2022-2023 годах, перераспределяются средства областного бюджета между мероприятиями государственной программы «Развитие здравоохранения в Ульяновской области»:</w:t>
      </w:r>
    </w:p>
    <w:p>
      <w:pPr>
        <w:pStyle w:val="Style22"/>
        <w:numPr>
          <w:ilvl w:val="0"/>
          <w:numId w:val="0"/>
        </w:numPr>
        <w:autoSpaceDE w:val="false"/>
        <w:ind w:left="0" w:firstLine="708"/>
        <w:jc w:val="both"/>
        <w:outlineLvl w:val="0"/>
        <w:rPr/>
      </w:pPr>
      <w:r>
        <w:rPr>
          <w:rFonts w:cs="PT Astra Serif" w:ascii="PT Astra Serif" w:hAnsi="PT Astra Serif"/>
        </w:rPr>
        <w:t xml:space="preserve">по Министерству здравоохранения Ульяновской области в 2022 году на сумму 3625,4 тыс. рублей, в 2023 году на сумму 24610,0 тыс. рублей; </w:t>
      </w:r>
    </w:p>
    <w:p>
      <w:pPr>
        <w:pStyle w:val="Style22"/>
        <w:numPr>
          <w:ilvl w:val="0"/>
          <w:numId w:val="0"/>
        </w:numPr>
        <w:autoSpaceDE w:val="false"/>
        <w:ind w:left="0" w:firstLine="709"/>
        <w:jc w:val="both"/>
        <w:outlineLvl w:val="0"/>
        <w:rPr/>
      </w:pPr>
      <w:r>
        <w:rPr>
          <w:rFonts w:cs="PT Astra Serif" w:ascii="PT Astra Serif" w:hAnsi="PT Astra Serif"/>
        </w:rPr>
        <w:t>Министерству строительства и архитектуры Ульяновской области перераспределяются средства с расходов Министерства здравоохранения Ульяновской области в 2022 году в сумме 187500,0 тыс. рублей, в 2023 году в сумме 594369,0 тыс. рублей на софинансирование субсидий из федерального бюджета на строительства и ввод в эксплуатацию инфекционного корпуса ГУЗ «Ульяновская областная детская клиническая больница им. Ю.Ф. Горячева».</w:t>
      </w:r>
    </w:p>
    <w:p>
      <w:pPr>
        <w:pStyle w:val="23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Соответствующие изменения вносятся в приложения 7</w:t>
      </w:r>
      <w:r>
        <w:rPr>
          <w:rFonts w:cs="PT Astra Serif" w:ascii="PT Astra Serif" w:hAnsi="PT Astra Serif"/>
          <w:szCs w:val="28"/>
          <w:lang w:val="ru-RU"/>
        </w:rPr>
        <w:t>, 8, 9, 10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rFonts w:cs="PT Astra Serif" w:ascii="PT Astra Serif" w:hAnsi="PT Astra Serif"/>
          <w:sz w:val="28"/>
          <w:szCs w:val="28"/>
        </w:rPr>
        <w:t>23. На основании обращений главных распорядителей средств областного бюджета Ульяновской области в расходной части областного бюджета уточняются коды бюджетной классификации расходов в целях приведения в соответствие с приказом Министерства Финансов Российской Федерации от 06.06.2019 № 85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val="en-US" w:eastAsia="en-US"/>
        </w:rPr>
      </w:pPr>
      <w:r>
        <w:rPr>
          <w:rFonts w:cs="PT Astra Serif" w:ascii="PT Astra Serif" w:hAnsi="PT Astra Serif"/>
          <w:sz w:val="28"/>
          <w:szCs w:val="28"/>
          <w:lang w:val="en-US" w:eastAsia="en-US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а финансов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</w:t>
        <w:tab/>
        <w:tab/>
        <w:tab/>
        <w:tab/>
        <w:tab/>
        <w:tab/>
        <w:tab/>
        <w:tab/>
        <w:t>Н.Г.Брюха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9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basedOn w:val="Style10"/>
    <w:qFormat/>
    <w:rPr/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6">
    <w:name w:val="Заголовок 6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Абзац списка Знак"/>
    <w:qFormat/>
    <w:rPr>
      <w:rFonts w:ascii="Times New Roman" w:hAnsi="Times New Roman" w:cs="Times New Roman"/>
      <w:sz w:val="28"/>
      <w:szCs w:val="28"/>
    </w:rPr>
  </w:style>
  <w:style w:type="character" w:styleId="Extendedtextfull">
    <w:name w:val="extended-text__full"/>
    <w:basedOn w:val="Style10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435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50:00Z</dcterms:created>
  <dc:creator>u407-1</dc:creator>
  <dc:description/>
  <cp:keywords/>
  <dc:language>en-US</dc:language>
  <cp:lastModifiedBy>u60</cp:lastModifiedBy>
  <cp:lastPrinted>2020-12-10T14:47:00Z</cp:lastPrinted>
  <dcterms:modified xsi:type="dcterms:W3CDTF">2020-12-14T10:02:00Z</dcterms:modified>
  <cp:revision>3</cp:revision>
  <dc:subject/>
  <dc:title/>
</cp:coreProperties>
</file>